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691868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69186893"/>
      <w:bookmarkStart w:id="1" w:name="__Fieldmark__4_33691868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691868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69186893"/>
            <w:bookmarkStart w:id="3" w:name="__Fieldmark__7_33691868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691868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69186893"/>
            <w:bookmarkStart w:id="5" w:name="__Fieldmark__9_33691868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691868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69186893"/>
            <w:bookmarkStart w:id="7" w:name="__Fieldmark__11_33691868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6918689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69186893"/>
            <w:bookmarkStart w:id="9" w:name="__Fieldmark__13_33691868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6918689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69186893"/>
            <w:bookmarkStart w:id="11" w:name="__Fieldmark__15_33691868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6918689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69186893"/>
            <w:bookmarkStart w:id="13" w:name="__Fieldmark__17_33691868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691868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69186893"/>
            <w:bookmarkStart w:id="15" w:name="__Fieldmark__19_33691868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691868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69186893"/>
            <w:bookmarkStart w:id="17" w:name="__Fieldmark__21_33691868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69186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69186893"/>
            <w:bookmarkStart w:id="19" w:name="__Fieldmark__23_33691868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69186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69186893"/>
            <w:bookmarkStart w:id="21" w:name="__Fieldmark__25_33691868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